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37988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25797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14798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